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kladová část 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Úprava sítě veřejného osvětlení – ul. Holubova a U Hřiště, Děčín V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p>
      <w:pPr>
        <w:pStyle w:val="Normal"/>
        <w:rPr/>
      </w:pPr>
      <w:r>
        <w:rPr/>
        <w:t>Comwell s.r.o.</w:t>
      </w:r>
    </w:p>
    <w:p>
      <w:pPr>
        <w:pStyle w:val="Normal"/>
        <w:rPr/>
      </w:pPr>
      <w:r>
        <w:rPr/>
        <w:t>Miroslav Dosed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Borders w:display="allPages" w:offsetFrom="text">
            <w:top w:val="single" w:sz="4" w:space="11" w:color="000000"/>
            <w:left w:val="single" w:sz="4" w:space="31" w:color="000000"/>
            <w:bottom w:val="single" w:sz="4" w:space="11" w:color="000000"/>
            <w:right w:val="single" w:sz="4" w:space="31" w:color="000000"/>
          </w:pgBorders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sz w:val="32"/>
          <w:szCs w:val="32"/>
        </w:rPr>
      </w:pPr>
      <w:r>
        <w:rPr/>
        <w:t>Tel.: 736 603 179</w:t>
        <w:tab/>
        <w:tab/>
        <w:tab/>
        <w:tab/>
        <w:tab/>
        <w:tab/>
        <w:t xml:space="preserve">            Datum vydání: březen 2020</w:t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sz w:val="32"/>
          <w:szCs w:val="32"/>
        </w:rPr>
        <w:t xml:space="preserve">Akce: </w:t>
      </w:r>
      <w:r>
        <w:rPr>
          <w:rFonts w:cs="Times New Roman" w:ascii="Times New Roman" w:hAnsi="Times New Roman"/>
          <w:b/>
          <w:sz w:val="32"/>
          <w:szCs w:val="32"/>
        </w:rPr>
        <w:t xml:space="preserve">Úprava sítě veřejného osvětlení – ul. Holubova a U Hřiště, </w:t>
        <w:tab/>
        <w:t xml:space="preserve">  Děčín VII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36"/>
        </w:rPr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Název organizace</w:t>
        <w:tab/>
      </w:r>
      <w:r>
        <w:rPr>
          <w:b/>
          <w:sz w:val="28"/>
          <w:szCs w:val="28"/>
        </w:rPr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Platnost do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7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104"/>
        <w:gridCol w:w="3233"/>
      </w:tblGrid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Magistrát města Děčín – odbor životního prostředí – vyjádření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Magistrát města Děčín – odbor místního hospodářství a majetku města – vyjádření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Magistrát města Děčín – odbor stavební úřad – odd. Úřad zemního plánování - vyjádření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Magistrát města Děčín – odbor správních činností a obecní živnostenský úřad - vyjádření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HZS Ústeckého kraje územní odbor Děčín - stanovisk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Magistrát města Děčín – odbor životního prostředí – závazné stanovisko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tel.: 736 603 179, e-mail: miroslav.dosedla@comwell.cz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>
        <w:rStyle w:val="PageNumber"/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tel.: 732 766 605, e-mail: miroslav.dosedla1@comwell.cz</w:t>
    </w:r>
  </w:p>
  <w:p>
    <w:pPr>
      <w:pStyle w:val="Footer"/>
      <w:rPr/>
    </w:pPr>
    <w:r>
      <w:rPr>
        <w:rStyle w:val="PageNumber"/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4086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37" r="-20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40865" cy="2622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37" r="-20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5:00Z</dcterms:created>
  <dc:creator> </dc:creator>
  <dc:description/>
  <dc:language>en-US</dc:language>
  <cp:lastModifiedBy>admin</cp:lastModifiedBy>
  <cp:lastPrinted>2016-08-05T13:13:00Z</cp:lastPrinted>
  <dcterms:modified xsi:type="dcterms:W3CDTF">2016-08-05T11:40:00Z</dcterms:modified>
  <cp:revision>28</cp:revision>
  <dc:subject/>
  <dc:title>Dosedla EG</dc:title>
</cp:coreProperties>
</file>